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7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as visiting with my mother a couple of Sundays ago; I had lunch over there.  I get exasperated talking with her after a certain point and then I just need to leave.  I told her I needed to go do some work and I didn’t really have to go do some work.  I just didn’t want to hurt her feelings.  My conversation with her was over with and I just needed to leave.  So, I told her that I needed to go to work to soften the blow. I just get exasperated trying to communicate with her because for some reason she doesn’t talk loud enough sometimes and it’s hard to listen to her.  Also, we don’t have a lot in common so it’s hard to find subjects to talk about.  So, I said I was going to work when I really just needed to leave because I was exasperated talking with her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29:00Z</dcterms:created>
  <dc:creator>Subject Account</dc:creator>
  <dc:description/>
  <cp:keywords/>
  <dc:language>en-US</dc:language>
  <cp:lastModifiedBy>Subject Account</cp:lastModifiedBy>
  <dcterms:modified xsi:type="dcterms:W3CDTF">2005-04-27T00:29:00Z</dcterms:modified>
  <cp:revision>1</cp:revision>
  <dc:subject/>
  <dc:title>Memory 5754</dc:title>
</cp:coreProperties>
</file>